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0"/>
        <w:ind w:left="6123" w:right="0" w:hanging="0"/>
        <w:jc w:val="left"/>
        <w:textAlignment w:val="auto"/>
        <w:rPr>
          <w:rFonts w:ascii="Times New Roman" w:hAnsi="Times New Roman" w:cs="Times New Roman"/>
        </w:rPr>
      </w:pPr>
      <w:bookmarkStart w:id="0" w:name="__DdeLink__3043_1670327790"/>
      <w:bookmarkEnd w:id="0"/>
      <w:r>
        <w:rPr>
          <w:rFonts w:cs="Times New Roman" w:ascii="Times New Roman" w:hAnsi="Times New Roman"/>
        </w:rPr>
        <w:t>Приложение № 1 к технологической схеме предоставления муниципальной услуги «Выдача разрешения на строительство»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уполномоченного  органа  местног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самоуправления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  имя,   отчество  должностного  лиц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сли  застройщик физическое лицо: фамилия, имя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(при   наличии),   если   застройщик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е лицо: организационно-правовая форм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  наименование  юридического  лица,  ИНН, ОГРН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 имя,  отчество  уполномоченного лиц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,    номер    и    дата   документ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остоверяющего полномочия лица, представляющег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ы  застройщика  в  установленном  законом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  (в  случае,  если  заявителем  является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е лицо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 регистрации физ. лица, юр. адрес юр. лиц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  фактического   проживания   физ.  лица,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ого нахождения юр. лиц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адрес электронной почты)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288" w:righ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контактный телефон, факс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ЛЕНИЕ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на выдачу разрешения на строительств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 выдать   разрешение    на   строительство/реконструкцию   объекта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строительства: 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объекта в соответствии с проектной документацией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ном объеме/по отдельным этапам (нужное подчеркнуть) 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этапов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ельном участке по адресу: 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город, улица, проспект, пер. и т.д.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земельного участка 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пользования землей закреплено 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от “____”_______________ г. № 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 на  земельный  участок  в  Едином  государственном реестре прав на недвижимое имущество и сделок с ним 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указать: зарегистрированы/не зарегистрированы)*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/>
      </w:r>
      <w:bookmarkStart w:id="1" w:name="sub_12017"/>
      <w:bookmarkStart w:id="2" w:name="sub_1201212"/>
      <w:bookmarkStart w:id="3" w:name="sub_1201222"/>
      <w:bookmarkStart w:id="4" w:name="sub_120123"/>
      <w:bookmarkStart w:id="5" w:name="sub_12016"/>
      <w:bookmarkStart w:id="6" w:name="sub_1201211"/>
      <w:bookmarkStart w:id="7" w:name="sub_1201221"/>
      <w:bookmarkStart w:id="8" w:name="sub_12015"/>
      <w:bookmarkStart w:id="9" w:name="sub_12012"/>
      <w:bookmarkStart w:id="10" w:name="sub_12011"/>
      <w:bookmarkStart w:id="11" w:name="sub_1201"/>
      <w:bookmarkStart w:id="12" w:name="sub_12013"/>
      <w:bookmarkStart w:id="13" w:name="sub_120121"/>
      <w:bookmarkStart w:id="14" w:name="sub_12014"/>
      <w:bookmarkStart w:id="15" w:name="sub_120122"/>
      <w:bookmarkStart w:id="16" w:name="sub_120124"/>
      <w:bookmarkStart w:id="17" w:name="sub_120171"/>
      <w:bookmarkStart w:id="18" w:name="sub_12012221"/>
      <w:bookmarkStart w:id="19" w:name="sub_120161"/>
      <w:bookmarkStart w:id="20" w:name="sub_12012211"/>
      <w:bookmarkStart w:id="21" w:name="sub_120125"/>
      <w:bookmarkStart w:id="22" w:name="sub_12018"/>
      <w:bookmarkStart w:id="23" w:name="sub_1201213"/>
      <w:bookmarkStart w:id="24" w:name="sub_1201223"/>
      <w:bookmarkStart w:id="25" w:name="sub_120172"/>
      <w:bookmarkStart w:id="26" w:name="sub_12012222"/>
      <w:bookmarkStart w:id="27" w:name="sub_120162"/>
      <w:bookmarkStart w:id="28" w:name="sub_12012212"/>
      <w:bookmarkStart w:id="29" w:name="sub_120126"/>
      <w:bookmarkStart w:id="30" w:name="sub_12019"/>
      <w:bookmarkStart w:id="31" w:name="sub_1201214"/>
      <w:bookmarkStart w:id="32" w:name="sub_1201224"/>
      <w:bookmarkStart w:id="33" w:name="sub_12017"/>
      <w:bookmarkStart w:id="34" w:name="sub_1201212"/>
      <w:bookmarkStart w:id="35" w:name="sub_1201222"/>
      <w:bookmarkStart w:id="36" w:name="sub_120123"/>
      <w:bookmarkStart w:id="37" w:name="sub_12016"/>
      <w:bookmarkStart w:id="38" w:name="sub_1201211"/>
      <w:bookmarkStart w:id="39" w:name="sub_1201221"/>
      <w:bookmarkStart w:id="40" w:name="sub_12015"/>
      <w:bookmarkStart w:id="41" w:name="sub_12012"/>
      <w:bookmarkStart w:id="42" w:name="sub_12011"/>
      <w:bookmarkStart w:id="43" w:name="sub_1201"/>
      <w:bookmarkStart w:id="44" w:name="sub_12013"/>
      <w:bookmarkStart w:id="45" w:name="sub_120121"/>
      <w:bookmarkStart w:id="46" w:name="sub_12014"/>
      <w:bookmarkStart w:id="47" w:name="sub_120122"/>
      <w:bookmarkStart w:id="48" w:name="sub_120124"/>
      <w:bookmarkStart w:id="49" w:name="sub_120171"/>
      <w:bookmarkStart w:id="50" w:name="sub_12012221"/>
      <w:bookmarkStart w:id="51" w:name="sub_120161"/>
      <w:bookmarkStart w:id="52" w:name="sub_12012211"/>
      <w:bookmarkStart w:id="53" w:name="sub_120125"/>
      <w:bookmarkStart w:id="54" w:name="sub_12018"/>
      <w:bookmarkStart w:id="55" w:name="sub_1201213"/>
      <w:bookmarkStart w:id="56" w:name="sub_1201223"/>
      <w:bookmarkStart w:id="57" w:name="sub_120172"/>
      <w:bookmarkStart w:id="58" w:name="sub_12012222"/>
      <w:bookmarkStart w:id="59" w:name="sub_120162"/>
      <w:bookmarkStart w:id="60" w:name="sub_12012212"/>
      <w:bookmarkStart w:id="61" w:name="sub_120126"/>
      <w:bookmarkStart w:id="62" w:name="sub_12019"/>
      <w:bookmarkStart w:id="63" w:name="sub_1201214"/>
      <w:bookmarkStart w:id="64" w:name="sub_1201224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bookmarkStart w:id="65" w:name="sub_12012111"/>
      <w:bookmarkEnd w:id="65"/>
      <w:r>
        <w:rPr>
          <w:rFonts w:cs="Times New Roman" w:ascii="Times New Roman" w:hAnsi="Times New Roman"/>
        </w:rPr>
        <w:t>* данное   поле   заполняется   при  обращении  за  получением  услуги  в электронной  форме через личный кабинет в едином портале или региональном портале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й  план  земельного  участка,  а  в случае строительства/ реконструкции  линейного  объекта  проект  планировки территории и проект межевания территории утверждены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, когда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заключение экспертизы получено за № ___ от “__”______ г.**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 об аккредитации юридического лица, выдавшего положительное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негосударственной экспертизы проектной документации (в случае,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  представлено  заключение  негосударственной  экспертизы  проектной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 № _______ от ____________,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 __________________________________________________________________________**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bookmarkStart w:id="66" w:name="sub_1202"/>
      <w:r>
        <w:rPr>
          <w:rFonts w:cs="Times New Roman" w:ascii="Times New Roman" w:hAnsi="Times New Roman"/>
        </w:rPr>
        <w:t>** данное  поле заполняется в случае если проектная документация подлежит</w:t>
      </w:r>
      <w:bookmarkEnd w:id="66"/>
      <w:r>
        <w:rPr>
          <w:rFonts w:cs="Times New Roman" w:ascii="Times New Roman" w:hAnsi="Times New Roman"/>
        </w:rPr>
        <w:t xml:space="preserve"> экспертизе в соответствии со ст. 48 Градостроительного Кодекса РФ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  на   отклонение   от   предельных   параметров  разрешенного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а выдано 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: реквизиты,  в  случае  если застройщику было представлено такое разрешение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отказа  от приема к рассмотрению обращения уведомление об этом проще выдать (направить) следующим способом***: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править  в  электронной форме по адресу электронной почты или в личный кабинет в едином портале или региональном портале (нужное указать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bookmarkStart w:id="67" w:name="sub_1203"/>
      <w:r>
        <w:rPr>
          <w:rFonts w:cs="Times New Roman" w:ascii="Times New Roman" w:hAnsi="Times New Roman"/>
        </w:rPr>
        <w:t>*** данное   поле  заполняется  при  обращении  за  получением  услуги  в</w:t>
      </w:r>
      <w:bookmarkEnd w:id="67"/>
      <w:r>
        <w:rPr>
          <w:rFonts w:cs="Times New Roman" w:ascii="Times New Roman" w:hAnsi="Times New Roman"/>
        </w:rPr>
        <w:t xml:space="preserve"> электронной    форме   с   использованием   усиленной   квалифицированной электронной подписи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 на  строительство  или  уведомление об отказе в выдаче такого разрешения прошу: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:  выдать на руки, направить почтовой связью, выдать через МФЦ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бращения за услугой через МФЦ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ать перечень прилагаемых документов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                      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(Ф.И.О.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___”__________________ 20 ___ г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Style14">
    <w:name w:val="Цветовое выделение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/>
      <w:suppressAutoHyphens w:val="true"/>
      <w:bidi w:val="0"/>
      <w:spacing w:lineRule="auto" w:line="276" w:before="240" w:after="120"/>
      <w:ind w:left="0" w:right="0" w:hanging="0"/>
      <w:jc w:val="left"/>
      <w:textAlignment w:val="auto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 w:eastAsia="ar-SA"/>
    </w:rPr>
  </w:style>
  <w:style w:type="paragraph" w:styleId="Style16">
    <w:name w:val="Название"/>
    <w:basedOn w:val="Normal"/>
    <w:qFormat/>
    <w:pPr>
      <w:widowControl/>
      <w:suppressAutoHyphens w:val="true"/>
      <w:bidi w:val="0"/>
      <w:spacing w:lineRule="auto" w:line="276" w:before="120" w:after="120"/>
      <w:ind w:left="0" w:right="0" w:hanging="0"/>
      <w:jc w:val="left"/>
      <w:textAlignment w:val="auto"/>
    </w:pPr>
    <w:rPr>
      <w:rFonts w:ascii="Calibri" w:hAnsi="Calibri" w:eastAsia="Liberation Serif;Times New Roman" w:cs="Calibri"/>
      <w:i/>
      <w:color w:val="000000"/>
      <w:kern w:val="2"/>
      <w:sz w:val="24"/>
      <w:lang w:val="ru-RU" w:eastAsia="ar-SA"/>
    </w:rPr>
  </w:style>
  <w:style w:type="paragraph" w:styleId="Style17">
    <w:name w:val="Указатель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ru-RU" w:eastAsia="hi-IN" w:bidi="hi-IN"/>
    </w:rPr>
  </w:style>
  <w:style w:type="paragraph" w:styleId="Style18">
    <w:name w:val="Моноширинный"/>
    <w:basedOn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 w:eastAsia="ar-SA"/>
    </w:rPr>
  </w:style>
  <w:style w:type="paragraph" w:styleId="OEM">
    <w:name w:val="Нормальный (OEM)"/>
    <w:basedOn w:val="Style18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0"/>
      <w:lang w:val="ru-RU" w:eastAsia="ar-SA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ru-RU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2:00Z</dcterms:created>
  <dc:creator>Garant</dc:creator>
  <dc:description/>
  <dc:language>en-US</dc:language>
  <cp:lastModifiedBy/>
  <dcterms:modified xsi:type="dcterms:W3CDTF">2015-11-30T09:16:00Z</dcterms:modified>
  <cp:revision>0</cp:revision>
  <dc:subject/>
  <dc:title>Заявление</dc:title>
</cp:coreProperties>
</file>